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sz w:val="20"/>
        </w:rPr>
      </w:pPr>
      <w:r>
        <w:rPr/>
      </w:r>
    </w:p>
    <w:p>
      <w:pPr>
        <w:pStyle w:val="Heading"/>
        <w:rPr>
          <w:rStyle w:val="StrongEmphasis"/>
          <w:sz w:val="20"/>
        </w:rPr>
      </w:pPr>
      <w:r>
        <w:rPr/>
      </w:r>
    </w:p>
    <w:p>
      <w:pPr>
        <w:pStyle w:val="Heading"/>
        <w:rPr/>
      </w:pPr>
      <w:r>
        <w:rPr>
          <w:rStyle w:val="StrongEmphasis"/>
          <w:sz w:val="20"/>
        </w:rPr>
        <w:t>FEDERACION HOTELERA DEL ECUADOR - AHOTEC</w:t>
      </w:r>
    </w:p>
    <w:p>
      <w:pPr>
        <w:pStyle w:val="Heading"/>
        <w:rPr/>
      </w:pPr>
      <w:r>
        <w:rPr>
          <w:rStyle w:val="StrongEmphasis"/>
          <w:sz w:val="20"/>
        </w:rPr>
        <w:t>47a. ASAMBLEA GENERAL ORDINARI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Style w:val="StrongEmphasis"/>
          <w:rFonts w:cs="Tahoma" w:ascii="Tahoma" w:hAnsi="Tahoma"/>
          <w:sz w:val="20"/>
        </w:rPr>
        <w:t>PROGRAMA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QUITO, 13 y 14 DE JUNIO DEL 2014</w:t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NormalWeb"/>
        <w:rPr>
          <w:rFonts w:ascii="Tahoma" w:hAnsi="Tahoma" w:cs="Tahoma"/>
          <w:color w:val="E36C0A"/>
          <w:sz w:val="20"/>
        </w:rPr>
      </w:pPr>
      <w:r>
        <w:rPr>
          <w:rStyle w:val="StrongEmphasis"/>
          <w:rFonts w:cs="Tahoma" w:ascii="Tahoma" w:hAnsi="Tahoma"/>
          <w:color w:val="E36C0A"/>
          <w:sz w:val="20"/>
        </w:rPr>
        <w:t>DIA 1: VIERNES 13 DE JUNIO DE 2014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11h – 18h</w:t>
        <w:tab/>
        <w:t>Llegada de delegaciones (Registro en hoteles)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  <w:lang w:val="es-ES_tradnl"/>
        </w:rPr>
      </w:pPr>
      <w:r>
        <w:rPr>
          <w:rFonts w:cs="Tahoma" w:ascii="Tahoma" w:hAnsi="Tahoma"/>
          <w:color w:val="000000"/>
          <w:sz w:val="20"/>
          <w:lang w:val="es-ES_tradnl"/>
        </w:rPr>
        <w:t>15h30</w:t>
        <w:tab/>
        <w:tab/>
        <w:t>Sesión Consejo Nacional AHOTEC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  <w:lang w:val="es-EC"/>
        </w:rPr>
      </w:pPr>
      <w:r>
        <w:rPr>
          <w:rFonts w:cs="Tahoma" w:ascii="Tahoma" w:hAnsi="Tahoma"/>
          <w:color w:val="000000"/>
          <w:sz w:val="20"/>
          <w:lang w:val="es-ES_tradnl"/>
        </w:rPr>
        <w:t>(Asisten: Presidentes Asociaciones Hoteleras Provinciales)</w:t>
      </w:r>
    </w:p>
    <w:p>
      <w:pPr>
        <w:pStyle w:val="Normal"/>
        <w:rPr>
          <w:rFonts w:ascii="Tahoma" w:hAnsi="Tahoma" w:cs="Tahoma"/>
          <w:color w:val="000000"/>
          <w:sz w:val="20"/>
          <w:lang w:val="es-EC"/>
        </w:rPr>
      </w:pPr>
      <w:r>
        <w:rPr>
          <w:rFonts w:cs="Tahoma" w:ascii="Tahoma" w:hAnsi="Tahoma"/>
          <w:color w:val="000000"/>
          <w:sz w:val="20"/>
          <w:lang w:val="es-ES_tradnl"/>
        </w:rPr>
        <w:tab/>
        <w:tab/>
        <w:t>Lugar: Sede AHOTEC - Dir.: América N38-76 y Diguja, Ed. San Francisco, Of.  2A)</w:t>
      </w:r>
    </w:p>
    <w:p>
      <w:pPr>
        <w:pStyle w:val="Normal"/>
        <w:rPr>
          <w:rFonts w:ascii="Tahoma" w:hAnsi="Tahoma" w:cs="Tahoma"/>
          <w:color w:val="000000"/>
          <w:sz w:val="20"/>
          <w:lang w:val="es-EC"/>
        </w:rPr>
      </w:pPr>
      <w:r>
        <w:rPr>
          <w:rFonts w:cs="Tahoma" w:ascii="Tahoma" w:hAnsi="Tahoma"/>
          <w:color w:val="000000"/>
          <w:sz w:val="20"/>
          <w:lang w:val="es-EC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19h30</w:t>
        <w:tab/>
        <w:tab/>
        <w:t>Cóctel de Bienvenida – Degustación de quesos y vinos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Lugar: MINDALAE - MUSEO ETNOHISTORICO DE ARTESANIAS DEL ECUADOR</w:t>
      </w:r>
    </w:p>
    <w:p>
      <w:pPr>
        <w:pStyle w:val="Normal"/>
        <w:rPr>
          <w:rFonts w:ascii="Tahoma" w:hAnsi="Tahoma" w:cs="Tahoma"/>
          <w:sz w:val="20"/>
          <w:lang w:val="es-EC"/>
        </w:rPr>
      </w:pPr>
      <w:r>
        <w:rPr>
          <w:rFonts w:cs="Tahoma" w:ascii="Tahoma" w:hAnsi="Tahoma"/>
          <w:sz w:val="20"/>
        </w:rPr>
        <w:tab/>
        <w:tab/>
        <w:t>Dirección: Reina Victoria N26-166 y La Niña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ab/>
        <w:tab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OTA: Está previsto un recorrido guiado del Museo MINDALAE</w:t>
      </w:r>
    </w:p>
    <w:p>
      <w:pPr>
        <w:pStyle w:val="Normal"/>
        <w:ind w:left="1416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1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as salas de exposición ofrecen una lectura múltiple: muestra los recursos naturales e insumos utilizados en la elaboración de las artesanías para destacar su armonía y sostenibilidad; presentan las técnicas empleadas para enfatiza el carácter manual y la relación fundamental de los artesanos con sus obras   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ojamiento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Web"/>
        <w:spacing w:before="0" w:after="0"/>
        <w:rPr>
          <w:rFonts w:ascii="Tahoma" w:hAnsi="Tahoma" w:cs="Tahoma"/>
          <w:color w:val="E36C0A"/>
          <w:sz w:val="20"/>
        </w:rPr>
      </w:pPr>
      <w:r>
        <w:rPr>
          <w:rStyle w:val="StrongEmphasis"/>
          <w:rFonts w:cs="Tahoma" w:ascii="Tahoma" w:hAnsi="Tahoma"/>
          <w:color w:val="E36C0A"/>
          <w:sz w:val="20"/>
        </w:rPr>
        <w:t>DIA 2: SABADO 14 DE JUNIO DE 2014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08h00–10h00</w:t>
        <w:tab/>
        <w:t>Inscripciones y entrega de carpetas y credenciales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ugar: Hotel Dann Carlton Quito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irección: República de El Salvador N34-377 e Irlanda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09h00</w:t>
        <w:tab/>
        <w:tab/>
        <w:t xml:space="preserve">47ª. Asamblea General Ordinaria de AHOTEC 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ugar: Hotel Dann Carlton Quito (Salón Imperial)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irección: República de El Salvador N34-377 e Irlanda 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. Constatación del quórum reglamentario</w:t>
      </w:r>
    </w:p>
    <w:p>
      <w:pPr>
        <w:pStyle w:val="Normal"/>
        <w:ind w:left="1416" w:hanging="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. Bienvenida a cargo del Presidente de Hoteles de Quito  Metropolitano – HQM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. Instalación de la Asamblea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. Lectura y aprobación del Orden del Día:</w:t>
      </w:r>
    </w:p>
    <w:p>
      <w:pPr>
        <w:pStyle w:val="Normal"/>
        <w:ind w:left="708" w:firstLine="708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ocimiento y aprobación del Informe de la Preside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Informe de Comisar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ocimiento y aprobación del Balance y Estados Financieros de la Institució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ombramiento de Comisión para análisis de ponencias de las asociaciones hoteleras provinciales;</w:t>
      </w:r>
    </w:p>
    <w:p>
      <w:pPr>
        <w:pStyle w:val="Normal"/>
        <w:tabs>
          <w:tab w:val="clear" w:pos="708"/>
          <w:tab w:val="left" w:pos="2136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color w:val="000000"/>
          <w:sz w:val="20"/>
          <w:lang w:val="es-ES_tradnl"/>
        </w:rPr>
        <w:t>10h30-10h45</w:t>
        <w:tab/>
        <w:t>Pausa Café</w:t>
      </w:r>
    </w:p>
    <w:p>
      <w:pPr>
        <w:pStyle w:val="Normal"/>
        <w:ind w:left="1410" w:hanging="1410"/>
        <w:jc w:val="both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ind w:left="1410" w:hanging="1410"/>
        <w:jc w:val="both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ind w:left="1410" w:hanging="1410"/>
        <w:jc w:val="both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ind w:left="1410" w:hanging="141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h45</w:t>
        <w:tab/>
        <w:tab/>
        <w:t>Conferencia 1</w:t>
      </w:r>
    </w:p>
    <w:p>
      <w:pPr>
        <w:pStyle w:val="Normal"/>
        <w:ind w:left="141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esentación de Líneas de crédito CFN para activos fijos y capital de trabajo. Características del Fondo Nacional de Garantía</w:t>
      </w:r>
    </w:p>
    <w:p>
      <w:pPr>
        <w:pStyle w:val="Normal"/>
        <w:ind w:left="1410" w:hanging="0"/>
        <w:rPr/>
      </w:pPr>
      <w:r>
        <w:rPr>
          <w:rFonts w:cs="Tahoma" w:ascii="Tahoma" w:hAnsi="Tahoma"/>
          <w:color w:val="000000"/>
          <w:sz w:val="20"/>
        </w:rPr>
        <w:t xml:space="preserve">Expositor: Ing. Michel Arévalo, Jefe de Fomento a la Producción – CFN  (Corporación Financiera Nacional) </w:t>
      </w:r>
    </w:p>
    <w:p>
      <w:pPr>
        <w:pStyle w:val="Normal"/>
        <w:ind w:left="141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10" w:hanging="141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11h45</w:t>
        <w:tab/>
        <w:t>Presentación</w:t>
      </w:r>
    </w:p>
    <w:p>
      <w:pPr>
        <w:pStyle w:val="Normal"/>
        <w:ind w:left="141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uevas tendencias en el servicio de vino, agua, café y chocolate</w:t>
      </w:r>
    </w:p>
    <w:p>
      <w:pPr>
        <w:pStyle w:val="Normal"/>
        <w:ind w:left="1410" w:hanging="0"/>
        <w:rPr/>
      </w:pPr>
      <w:r>
        <w:rPr>
          <w:rFonts w:cs="Tahoma" w:ascii="Tahoma" w:hAnsi="Tahoma"/>
          <w:color w:val="000000"/>
          <w:sz w:val="20"/>
        </w:rPr>
        <w:t xml:space="preserve">Expositor: Pablo Conselmo, Sociedad Ecuatoriana de Gastronomía  - Cofradía del Vino </w:t>
      </w:r>
    </w:p>
    <w:p>
      <w:pPr>
        <w:pStyle w:val="Normal"/>
        <w:ind w:left="1410" w:hanging="141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10" w:hanging="141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12h00</w:t>
        <w:tab/>
        <w:t>Conferencia 2</w:t>
      </w:r>
    </w:p>
    <w:p>
      <w:pPr>
        <w:pStyle w:val="Normal"/>
        <w:ind w:left="141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uevo Código Orgánico del Trabajo</w:t>
      </w:r>
    </w:p>
    <w:p>
      <w:pPr>
        <w:pStyle w:val="Normal"/>
        <w:ind w:left="141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positor: Dr. Carlos Vallejo, Subsecretario de Trabaj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13h00</w:t>
        <w:tab/>
        <w:tab/>
        <w:t>Almuerzo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lang w:val="es-ES_tradnl"/>
        </w:rPr>
        <w:t>Lugar: Hotel Dan Carlton Quito (</w:t>
      </w:r>
      <w:r>
        <w:rPr>
          <w:rFonts w:cs="Tahoma" w:ascii="Tahoma" w:hAnsi="Tahoma"/>
          <w:sz w:val="20"/>
        </w:rPr>
        <w:t>Salón: Victoria  - PH)</w:t>
      </w:r>
    </w:p>
    <w:p>
      <w:pPr>
        <w:pStyle w:val="Normal"/>
        <w:ind w:left="1410" w:hanging="0"/>
        <w:rPr/>
      </w:pPr>
      <w:r>
        <w:rPr>
          <w:rFonts w:cs="Tahoma" w:ascii="Tahoma" w:hAnsi="Tahoma"/>
          <w:sz w:val="20"/>
        </w:rPr>
        <w:t>Exposición: Presentación Turística de Quito y Oportunidades para Inversiones Hoteleras en la Capital</w:t>
      </w:r>
    </w:p>
    <w:p>
      <w:pPr>
        <w:pStyle w:val="Normal"/>
        <w:ind w:left="141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positor: Empresa Quito Turism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14h30</w:t>
        <w:tab/>
        <w:tab/>
        <w:t>Se reinstala la 47ª. Asamblea General Ordinaria de AHOTEC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lang w:val="es-ES_tradnl"/>
        </w:rPr>
        <w:t>Conocimiento y aprobación de pon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Tahoma" w:ascii="Tahoma" w:hAnsi="Tahoma"/>
          <w:sz w:val="20"/>
        </w:rPr>
        <w:t>Elección de Presidente, Vicepresidente y Vicepresidente Alterno de AHOTEC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lección de Comisario Principal y Suplente de AHOTEC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sesión y Toma de Juramento de la Nueva Directiv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Designación de la sede principal y alterna para la próxima Asamblea</w:t>
      </w:r>
    </w:p>
    <w:p>
      <w:pPr>
        <w:pStyle w:val="TextBodyIndent"/>
        <w:ind w:left="0" w:firstLine="708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</w:r>
    </w:p>
    <w:p>
      <w:pPr>
        <w:pStyle w:val="TextBodyIndent"/>
        <w:ind w:left="0" w:firstLine="708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labras del Presidente Entrante clausurando la Asamblea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  <w:lang w:val="es-EC"/>
        </w:rPr>
      </w:pPr>
      <w:r>
        <w:rPr>
          <w:rFonts w:cs="Tahoma" w:ascii="Tahoma" w:hAnsi="Tahoma"/>
          <w:b w:val="false"/>
          <w:sz w:val="20"/>
        </w:rPr>
        <w:t>16h00–18h30</w:t>
        <w:tab/>
        <w:t>Visita al Centro Histórico de Quito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  <w:t>Quito Tour Bus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0h30</w:t>
        <w:tab/>
        <w:tab/>
        <w:t>Cena de Clausura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color w:val="000000"/>
          <w:sz w:val="20"/>
        </w:rPr>
        <w:t xml:space="preserve">Lugar: Hotel Hilton Colón 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Dirección: Amazonas y Patria</w:t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Alojamiento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Web"/>
        <w:spacing w:before="0" w:after="0"/>
        <w:rPr>
          <w:rFonts w:ascii="Tahoma" w:hAnsi="Tahoma" w:cs="Tahoma"/>
          <w:color w:val="E36C0A"/>
          <w:sz w:val="20"/>
        </w:rPr>
      </w:pPr>
      <w:r>
        <w:rPr>
          <w:rStyle w:val="StrongEmphasis"/>
          <w:rFonts w:cs="Tahoma" w:ascii="Tahoma" w:hAnsi="Tahoma"/>
          <w:color w:val="E36C0A"/>
          <w:sz w:val="20"/>
        </w:rPr>
        <w:t>DIA 3: DOMINGO 15 DE JUNIO DE 2004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color w:val="E36C0A"/>
          <w:sz w:val="20"/>
          <w:lang w:val="es-ES"/>
        </w:rPr>
      </w:pPr>
      <w:r>
        <w:rPr>
          <w:rFonts w:cs="Tahoma" w:ascii="Tahoma" w:hAnsi="Tahoma"/>
          <w:b w:val="false"/>
          <w:color w:val="E36C0A"/>
          <w:sz w:val="20"/>
          <w:lang w:val="es-ES"/>
        </w:rPr>
      </w:r>
    </w:p>
    <w:p>
      <w:pPr>
        <w:pStyle w:val="TextBodyIndent"/>
        <w:ind w:left="708" w:firstLine="708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torno Delegaciones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STO DE PARTICIPACIÓN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CALIDAD DE PARTICIPANTE</w:t>
        <w:tab/>
        <w:tab/>
        <w:t xml:space="preserve"> COSTO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</w:t>
      </w:r>
      <w:r>
        <w:rPr>
          <w:rFonts w:cs="Tahoma" w:ascii="Tahoma" w:hAnsi="Tahoma"/>
          <w:b w:val="false"/>
          <w:sz w:val="20"/>
        </w:rPr>
        <w:t>ASAMBLEISTA</w:t>
        <w:tab/>
        <w:tab/>
        <w:tab/>
        <w:t>US $ 90,00</w:t>
      </w:r>
    </w:p>
    <w:p>
      <w:pPr>
        <w:pStyle w:val="Heading3"/>
        <w:ind w:left="150" w:hanging="0"/>
        <w:jc w:val="both"/>
        <w:rPr/>
      </w:pPr>
      <w:r>
        <w:rPr>
          <w:rFonts w:eastAsia="Tahoma"/>
          <w:u w:val="none"/>
        </w:rPr>
        <w:t xml:space="preserve">   </w:t>
      </w:r>
      <w:r>
        <w:rPr>
          <w:u w:val="none"/>
        </w:rPr>
        <w:t>ACOMPAÑANTE</w:t>
        <w:tab/>
        <w:tab/>
        <w:tab/>
        <w:t>US $ 70,00</w:t>
      </w:r>
    </w:p>
    <w:p>
      <w:pPr>
        <w:pStyle w:val="Normal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Heading2"/>
        <w:jc w:val="both"/>
        <w:rPr/>
      </w:pPr>
      <w:r>
        <w:rPr>
          <w:rFonts w:cs="Tahoma" w:ascii="Tahoma" w:hAnsi="Tahoma"/>
          <w:b w:val="false"/>
          <w:sz w:val="20"/>
        </w:rPr>
        <w:t>El costo Incluye: Participación en todos los actos previstos en el Programa General de la Asamblea: alojamiento (habitaciones complementarias 13 y 14) en los hoteles participantes, credenciales, carpeta, eventos sociales, comidas, coctel y visitas que se encuentran detalladas en el Programa.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l costo no Incluye: Actividades no previstas en el Programa.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SPEDAJE: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ra todos los asambleístas y acompañantes que se encuentren debidamente inscritos para participar en la 47ª. Asamblea General de AHOTEC, se concederá habitaciones con tarifa complementaria los días 13 y 14 de junio del año en curso, en los establecimientos afilados a la Asociación de Hoteles de Quito Metropolitano, que nos hayan confirmado disponibilidad.</w:t>
      </w:r>
    </w:p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ra hacer efectiva esta tarifa, las personas inscritas deberán solicitar en AHOTEC la reserva correspondiente.</w:t>
      </w:r>
    </w:p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vanish/>
          <w:sz w:val="20"/>
          <w:lang w:val="es-ES_tradnl"/>
        </w:rPr>
      </w:pPr>
      <w:r>
        <w:rPr>
          <w:rFonts w:cs="Tahoma" w:ascii="Tahoma" w:hAnsi="Tahoma"/>
          <w:vanish/>
          <w:sz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vanish/>
          <w:sz w:val="20"/>
        </w:rPr>
      </w:pPr>
      <w:r>
        <w:rPr>
          <w:rFonts w:cs="Tahoma" w:ascii="Tahoma" w:hAnsi="Tahoma"/>
          <w:b/>
          <w:vanish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vanish/>
          <w:sz w:val="20"/>
        </w:rPr>
      </w:pPr>
      <w:r>
        <w:rPr>
          <w:rFonts w:cs="Tahoma" w:ascii="Tahoma" w:hAnsi="Tahoma"/>
          <w:b/>
          <w:vanish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vanish/>
          <w:sz w:val="20"/>
        </w:rPr>
      </w:pPr>
      <w:r>
        <w:rPr>
          <w:rFonts w:cs="Tahoma" w:ascii="Tahoma" w:hAnsi="Tahoma"/>
          <w:b/>
          <w:vanish/>
          <w:sz w:val="20"/>
        </w:rPr>
      </w:r>
    </w:p>
    <w:p>
      <w:pPr>
        <w:pStyle w:val="Heading2"/>
        <w:jc w:val="both"/>
        <w:rPr/>
      </w:pPr>
      <w:r>
        <w:rPr>
          <w:rFonts w:cs="Tahoma" w:ascii="Tahoma" w:hAnsi="Tahoma"/>
          <w:sz w:val="20"/>
        </w:rPr>
        <w:t>INSCRIPCIONES:</w:t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/>
      </w:pPr>
      <w:r>
        <w:rPr>
          <w:rFonts w:cs="Tahoma" w:ascii="Tahoma" w:hAnsi="Tahoma"/>
          <w:b w:val="false"/>
          <w:sz w:val="20"/>
        </w:rPr>
        <w:t>Las inscripciones se receptarán hasta el día lunes 9 de junio del 2014 en las oficinas de AHOTEC en Quito (Dirección: Av. América 5378 y Diguja, piso 2A). La inscripción debe ir acompañada del respectivo cheque girado a nombre de AHOTEC.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FICINAS AHOTEC:  América 5378 y Diguja, P. 2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éfonos: (02) 2453942  / 2443425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ax: (02) 2453942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-MAIL: ahotec@interactive.net.ec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SPEDAJE: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ra todos los asambleístas y acompañantes que se encuentren debidamente inscritos para participar en la 47ª. Asamblea General de AHOTEC, se concederá habitaciones con tarifa complementaria los días 13 y 14 de junio del año en curso, en los siguientes establecimientos de alojamiento: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/>
      </w:pPr>
      <w:r>
        <w:rPr>
          <w:rFonts w:cs="Tahoma" w:ascii="Tahoma" w:hAnsi="Tahoma"/>
          <w:b w:val="false"/>
          <w:sz w:val="20"/>
        </w:rPr>
        <w:tab/>
        <w:tab/>
        <w:tab/>
        <w:tab/>
        <w:t xml:space="preserve">   </w:t>
      </w:r>
      <w:r>
        <w:rPr>
          <w:rFonts w:cs="Tahoma" w:ascii="Tahoma" w:hAnsi="Tahoma"/>
          <w:b w:val="false"/>
          <w:sz w:val="20"/>
          <w:lang w:val="en-GB"/>
        </w:rPr>
        <w:t>Teléfono</w:t>
        <w:tab/>
        <w:tab/>
        <w:tab/>
        <w:tab/>
        <w:tab/>
        <w:t xml:space="preserve">      Teléfono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</w:r>
    </w:p>
    <w:p>
      <w:pPr>
        <w:sectPr>
          <w:type w:val="nextPage"/>
          <w:pgSz w:w="11906" w:h="16838"/>
          <w:pgMar w:left="1701" w:right="141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HOWARD JOHNSON</w:t>
        <w:tab/>
        <w:t>(02) 226 5265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DANN CARLTON</w:t>
        <w:tab/>
        <w:tab/>
        <w:t>(02) 224 9008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HILTON COLON</w:t>
        <w:tab/>
        <w:tab/>
        <w:t>(02) 256 0666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BARNARD</w:t>
        <w:tab/>
        <w:tab/>
        <w:t>(02) 254 0629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REPUBLICA</w:t>
        <w:tab/>
        <w:tab/>
        <w:t>(02) 243 6553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HOSTAL LA VILLA</w:t>
        <w:tab/>
        <w:tab/>
        <w:t>(02) 222 2755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HOTEL LOS QUIPUS</w:t>
        <w:tab/>
        <w:tab/>
        <w:t>(02) 222 4037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AKROS</w:t>
        <w:tab/>
        <w:tab/>
        <w:tab/>
        <w:t>(02) 243 0600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EMBASSY</w:t>
        <w:tab/>
        <w:tab/>
        <w:t>(02) 256 1990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MERCURE ALAMEDA</w:t>
        <w:tab/>
        <w:t>(02) 256 2345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en-GB"/>
        </w:rPr>
        <w:t>HOTEL BEST WESTERN PREM</w:t>
      </w:r>
      <w:r>
        <w:rPr>
          <w:rFonts w:cs="Tahoma" w:ascii="Tahoma" w:hAnsi="Tahoma"/>
          <w:sz w:val="20"/>
          <w:lang w:val="en-GB"/>
        </w:rPr>
        <w:t>IER</w:t>
        <w:tab/>
        <w:t>(02) 225 1667</w:t>
      </w:r>
    </w:p>
    <w:p>
      <w:pPr>
        <w:pStyle w:val="Normal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  <w:t>HOTEL HOLIDAY INN EXPRESS</w:t>
        <w:tab/>
      </w:r>
      <w:r>
        <w:rPr>
          <w:rFonts w:cs="Tahoma" w:ascii="Tahoma" w:hAnsi="Tahoma"/>
          <w:sz w:val="20"/>
          <w:lang w:val="en-GB"/>
        </w:rPr>
        <w:t>(02) 299 7300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SWISSOTEL</w:t>
        <w:tab/>
        <w:tab/>
        <w:t>(02) 256 7600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JW MARRIOTT</w:t>
        <w:tab/>
        <w:tab/>
        <w:t>(02) 297 2000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  <w:lang w:val="en-GB"/>
        </w:rPr>
      </w:pPr>
      <w:r>
        <w:rPr>
          <w:rFonts w:cs="Tahoma" w:ascii="Tahoma" w:hAnsi="Tahoma"/>
          <w:b w:val="false"/>
          <w:sz w:val="20"/>
          <w:lang w:val="en-GB"/>
        </w:rPr>
        <w:t>HOTEL SHERATON</w:t>
        <w:tab/>
        <w:tab/>
        <w:t>(02) 297 0002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TEL RADISSON</w:t>
        <w:tab/>
        <w:tab/>
        <w:t>(02) 223 3333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TEL LA COLINA SUITES</w:t>
        <w:tab/>
        <w:t>(02) 223 4678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TEL QUITO</w:t>
        <w:tab/>
        <w:tab/>
        <w:tab/>
        <w:t>(02) 254 46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TEL SEBASTIÁN</w:t>
        <w:tab/>
        <w:tab/>
        <w:t>(02) 222 24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TEL REINA ISABEL</w:t>
        <w:tab/>
        <w:tab/>
        <w:t xml:space="preserve">(02) 254 4454 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STAL DE LA RABIDA</w:t>
        <w:tab/>
        <w:tab/>
        <w:t>(02) 222 2169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TEL WALTER</w:t>
        <w:tab/>
        <w:tab/>
        <w:t>(02) 222 8552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TEL LUGANO</w:t>
        <w:tab/>
        <w:tab/>
        <w:t>(02) 333 19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HOTEL CASA GANGOTENA</w:t>
        <w:tab/>
        <w:t xml:space="preserve">(02) 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ra hacer efectiva esta tarifa, las personas inscritas deberán solicitar en AHOTEC la reserva correspondiente</w:t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4"/>
        <w:rPr/>
      </w:pPr>
      <w:r>
        <w:rPr/>
        <w:t>TRANSPORTE AEREO A QUIT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E ha tenido la gentileza de concedernos el 50 % de descuento para los asambleístas y su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compañantes que participen en la Asamblea, en las rutas Guayaquil - Quito; Cuenca - Quito; Loja - Quito; Esmeraldas – Quito; Manta ó Portoviejo - Quito y viceversa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CEDIMIENTO PARA OBTENER  DESCUENTO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-    Acreditar la correspondiente inscripción en la Secretaría de AHOTEC con el pago respectivo.</w:t>
      </w:r>
    </w:p>
    <w:p>
      <w:pPr>
        <w:pStyle w:val="Normal"/>
        <w:ind w:left="708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-    AHOTEC emitirá una Certificación con la cual se procederá a efectuar las reservaciones y la compra de los boletos. Esta Certificación será requisito indispensable para acogerse al descuento estipulado.</w:t>
      </w:r>
    </w:p>
    <w:p>
      <w:pPr>
        <w:pStyle w:val="Normal"/>
        <w:ind w:left="708" w:hanging="0"/>
        <w:jc w:val="both"/>
        <w:rPr>
          <w:rFonts w:ascii="Tahoma" w:hAnsi="Tahoma" w:cs="Tahoma"/>
          <w:vanish/>
          <w:sz w:val="20"/>
          <w:lang w:val="es-ES_tradnl"/>
        </w:rPr>
      </w:pPr>
      <w:r>
        <w:rPr>
          <w:rFonts w:cs="Tahoma" w:ascii="Tahoma" w:hAnsi="Tahoma"/>
          <w:vanish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Tahoma" w:hAnsi="Tahoma" w:cs="Tahoma"/>
          <w:vanish/>
          <w:sz w:val="20"/>
          <w:lang w:val="es-ES_tradnl"/>
        </w:rPr>
      </w:pPr>
      <w:r>
        <w:rPr>
          <w:rFonts w:cs="Tahoma" w:ascii="Tahoma" w:hAnsi="Tahoma"/>
          <w:vanish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-    Las reservaciones las podrán hacer directamente los interesados en las respectivas ciudades, tomando contacto con Reservaciones de la empresa TAM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 E S P O N S A B I L I D A D E 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QM se encarga de: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uspicio para los siguientes evento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- Coctel de Bienvenida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2.- City Tour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  <w:t>2.- Almuerzo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  <w:t>3.- Coffe Break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  <w:t>4.- Post Tour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tros requerimientos: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- Hotel Sede para el Evento</w:t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alón con capacidad para cien personas</w:t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ugar para recepción de inscripcione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2.- Habitaciones complementarias (de cortesía) para los asambleístas y acompañante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HOTEC  se encarga de: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- Secretaría y Coordinación general del Evento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2.- Convocatorias y publicación de medios de comunicación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3.- Difusión del evento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4.- Carpetas y material para la Asamblea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.- Invitación a evento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6.- Identificaciones de asambleísta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7.- Conseguir descuento en boleto aéreo para participantes 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8.- Auspicio Cena de Clausura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 E S P O N S A B I L I D A D E 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</w:r>
    </w:p>
    <w:p>
      <w:pPr>
        <w:pStyle w:val="TextBodyIndent"/>
        <w:ind w:lef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QM se encarga de: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uspicio para los siguientes evento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- Coctel de Bienvenida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2.- Almuerzo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3.- Coffe Break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tros requerimientos: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- Hotel Sede para el Evento</w:t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alón con capacidad para cien personas</w:t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ugar para recepción de inscripcione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2.- Habitaciones complementarias (de cortesía) para los asambleístas y sus acompañante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HOTEC  se encarga de: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- Secretaría y Coordinación general del Evento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2.- Convocatorias y publicación de medios de comunicación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3.- Difusión del evento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4.- Carpetas y material para la Asamblea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.- Invitación a evento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6.- Identificaciones de asambleístas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7.- Conseguir descuento en boleto aéreo para participantes 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8.- Auspicio Cena de Clausura</w:t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stimamos que el costo de participación podría ser de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/>
      </w:pPr>
      <w:r>
        <w:rPr/>
        <w:t>COSTO DE INSCRIPCIÓN 2003:</w:t>
      </w:r>
    </w:p>
    <w:p>
      <w:pPr>
        <w:pStyle w:val="TextBody"/>
        <w:rPr/>
      </w:pPr>
      <w:r>
        <w:rPr/>
        <w:t>US $ 85 + IVA ASAMBLEÍSTAS / US $ 70 + IVA ACOMPAÑANTES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/>
      </w:pPr>
      <w:r>
        <w:rPr/>
        <w:t>COSTO DE INSCRIPCIÓN 2004:</w:t>
      </w:r>
    </w:p>
    <w:p>
      <w:pPr>
        <w:pStyle w:val="TextBody"/>
        <w:rPr/>
      </w:pPr>
      <w:r>
        <w:rPr/>
        <w:t>US $ 100 ASAMBLEÍSTAS</w:t>
      </w:r>
    </w:p>
    <w:p>
      <w:pPr>
        <w:pStyle w:val="TextBody"/>
        <w:rPr/>
      </w:pPr>
      <w:r>
        <w:rPr/>
        <w:t>US $ 80 ACOMPAÑANTES</w:t>
      </w:r>
    </w:p>
    <w:p>
      <w:pPr>
        <w:pStyle w:val="TextBody"/>
        <w:rPr/>
      </w:pPr>
      <w:r>
        <w:rPr/>
        <w:t>US $ 150 NO SOCIOS</w:t>
      </w:r>
    </w:p>
    <w:p>
      <w:pPr>
        <w:pStyle w:val="TextBody"/>
        <w:rPr/>
      </w:pPr>
      <w:r>
        <w:rPr/>
        <w:t xml:space="preserve">US $ 50 SOCIOS HQM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0"/>
          <w:lang w:val="es-ES_tradnl"/>
        </w:rPr>
      </w:pPr>
      <w:r>
        <w:rPr>
          <w:rFonts w:cs="Tahoma" w:ascii="Tahoma" w:hAnsi="Tahoma"/>
          <w:color w:val="FF0000"/>
          <w:sz w:val="20"/>
          <w:lang w:val="es-ES_tradnl"/>
        </w:rPr>
        <w:t>(Pendiente por elaborar)</w:t>
      </w:r>
    </w:p>
    <w:p>
      <w:pPr>
        <w:pStyle w:val="Normal"/>
        <w:jc w:val="center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XXXIX ASAMBLEA GENERAL AHOTEC</w:t>
      </w:r>
    </w:p>
    <w:p>
      <w:pPr>
        <w:pStyle w:val="Normal"/>
        <w:jc w:val="center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PRESUPUESTO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Heading3"/>
        <w:rPr/>
      </w:pPr>
      <w:r>
        <w:rPr/>
        <w:t>INGRESOS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INSCRIPCIONES</w:t>
        <w:tab/>
        <w:tab/>
        <w:tab/>
        <w:tab/>
        <w:t>10.000</w:t>
      </w:r>
    </w:p>
    <w:p>
      <w:pPr>
        <w:pStyle w:val="Heading3"/>
        <w:rPr>
          <w:u w:val="none"/>
        </w:rPr>
      </w:pPr>
      <w:r>
        <w:rPr>
          <w:u w:val="none"/>
        </w:rPr>
        <w:t>AUSPICIOS</w:t>
        <w:tab/>
        <w:tab/>
        <w:tab/>
        <w:tab/>
        <w:tab/>
        <w:t xml:space="preserve">  5.0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ab/>
        <w:tab/>
        <w:tab/>
        <w:tab/>
        <w:tab/>
        <w:tab/>
        <w:t>--------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ab/>
        <w:tab/>
        <w:tab/>
        <w:tab/>
        <w:tab/>
        <w:tab/>
        <w:t xml:space="preserve"> 15.0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Heading3"/>
        <w:rPr/>
      </w:pPr>
      <w:r>
        <w:rPr/>
        <w:t>EGRESOS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DIPTICOS (400)</w:t>
        <w:tab/>
        <w:tab/>
        <w:tab/>
        <w:tab/>
        <w:t xml:space="preserve">    3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ENVIOS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CITY TOUR ($ 10,00 c/u / 150 pax)</w:t>
        <w:tab/>
        <w:tab/>
        <w:t xml:space="preserve">  1.500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CÓCTEL Y SERENATA QUITEÑA</w:t>
        <w:tab/>
        <w:t xml:space="preserve"> (150 pax)</w:t>
        <w:tab/>
        <w:tab/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LICORES CÓCTEL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GRUPO ARTISTICO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TRANSPORTE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ALMUERZO (150 pax)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CREDENCIALES</w:t>
        <w:tab/>
        <w:t xml:space="preserve"> Y CARPETAS</w:t>
        <w:tab/>
        <w:tab/>
        <w:tab/>
        <w:t xml:space="preserve">     500</w:t>
        <w:tab/>
        <w:t xml:space="preserve">   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PERSONAL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CENA DE GALA (150 pax)</w:t>
        <w:tab/>
        <w:tab/>
        <w:tab/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LICORES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ORQUESTA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CONFERENCISTA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PASAJES CONFERENCISTA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ESTADIA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SOUVENIRS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SALON PARA EVENTO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  <w:t>COFFE BREAK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0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0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center"/>
    </w:pPr>
    <w:rPr>
      <w:b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Tahoma" w:hAnsi="Tahoma" w:cs="Tahoma"/>
      <w:color w:val="000000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8:41:00Z</dcterms:created>
  <dc:creator>AHOTEC</dc:creator>
  <dc:description/>
  <cp:keywords/>
  <dc:language>en-US</dc:language>
  <cp:lastModifiedBy>ahotec</cp:lastModifiedBy>
  <cp:lastPrinted>2014-06-11T09:32:00Z</cp:lastPrinted>
  <dcterms:modified xsi:type="dcterms:W3CDTF">2014-06-11T21:49:00Z</dcterms:modified>
  <cp:revision>142</cp:revision>
  <dc:subject/>
  <dc:title>XXXIX ASAMBLEA GENERAL ORDINARIA</dc:title>
</cp:coreProperties>
</file>